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lgebra Performance Activity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/>
      </w:pPr>
      <w:r>
        <w:rPr/>
        <w:t>Make a list of five (5) temperatures, using the following as restrictions:</w:t>
      </w:r>
    </w:p>
    <w:p>
      <w:pPr>
        <w:pStyle w:val="Normal"/>
        <w:numPr>
          <w:ilvl w:val="1"/>
          <w:numId w:val="1"/>
        </w:numPr>
        <w:rPr/>
      </w:pPr>
      <w:r>
        <w:rPr/>
        <w:t>The sum of the high and low temperature must equal 0°</w:t>
      </w:r>
    </w:p>
    <w:p>
      <w:pPr>
        <w:pStyle w:val="Normal"/>
        <w:numPr>
          <w:ilvl w:val="1"/>
          <w:numId w:val="1"/>
        </w:numPr>
        <w:rPr/>
      </w:pPr>
      <w:r>
        <w:rPr/>
        <w:t>The mean of the temperatures (average) must equal -2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For questions 2-4, use the figure below</w:t>
      </w:r>
    </w:p>
    <w:p>
      <w:pPr>
        <w:pStyle w:val="Normal"/>
        <w:rPr>
          <w:b/>
          <w:b/>
          <w:sz w:val="2"/>
          <w:szCs w:val="2"/>
          <w:lang w:val="en-US" w:eastAsia="en-US"/>
        </w:rPr>
      </w:pPr>
      <w:r>
        <w:rPr>
          <w:b/>
          <w:sz w:val="2"/>
          <w:szCs w:val="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8580</wp:posOffset>
                </wp:positionH>
                <wp:positionV relativeFrom="paragraph">
                  <wp:posOffset>91440</wp:posOffset>
                </wp:positionV>
                <wp:extent cx="4914900" cy="11430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15080" cy="1143000"/>
                          <a:chOff x="0" y="0"/>
                          <a:chExt cx="4915080" cy="1143000"/>
                        </a:xfrm>
                      </wpg:grpSpPr>
                      <wpg:grpSp>
                        <wpg:cNvGrpSpPr/>
                        <wpg:grpSpPr>
                          <a:xfrm>
                            <a:off x="343080" y="480240"/>
                            <a:ext cx="4572000" cy="663120"/>
                          </a:xfrm>
                        </wpg:grpSpPr>
                        <wps:wsp>
                          <wps:cNvSpPr/>
                          <wps:spPr>
                            <a:xfrm>
                              <a:off x="0" y="91440"/>
                              <a:ext cx="4572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0" y="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28920" y="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4520" y="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8600" y="320040"/>
                              <a:ext cx="42292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center" w:pos="1620" w:leader="none"/>
                                    <w:tab w:val="center" w:pos="3060" w:leader="none"/>
                                    <w:tab w:val="center" w:pos="4680" w:leader="none"/>
                                    <w:tab w:val="center" w:pos="6120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-2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-1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491508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1620" w:leader="none"/>
                                  <w:tab w:val="center" w:pos="2160" w:leader="none"/>
                                  <w:tab w:val="center" w:pos="2880" w:leader="none"/>
                                  <w:tab w:val="center" w:pos="3060" w:leader="none"/>
                                  <w:tab w:val="center" w:pos="3780" w:leader="none"/>
                                  <w:tab w:val="center" w:pos="4320" w:leader="none"/>
                                  <w:tab w:val="center" w:pos="5220" w:leader="none"/>
                                  <w:tab w:val="center" w:pos="5400" w:leader="none"/>
                                  <w:tab w:val="center" w:pos="6120" w:leader="none"/>
                                  <w:tab w:val="center" w:pos="6660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i/>
                                  <w:szCs w:val="4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i/>
                                  <w:sz w:val="96"/>
                                  <w:szCs w:val="9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i/>
                                  <w:sz w:val="96"/>
                                  <w:szCs w:val="9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i/>
                                  <w:sz w:val="96"/>
                                  <w:szCs w:val="9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i/>
                                  <w:sz w:val="96"/>
                                  <w:szCs w:val="9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i/>
                                  <w:sz w:val="96"/>
                                  <w:szCs w:val="9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i/>
                                  <w:sz w:val="96"/>
                                  <w:szCs w:val="9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i/>
                                  <w:sz w:val="96"/>
                                  <w:szCs w:val="9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i/>
                                  <w:sz w:val="96"/>
                                  <w:szCs w:val="9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i/>
                                  <w:sz w:val="96"/>
                                  <w:szCs w:val="9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i/>
                                  <w:sz w:val="96"/>
                                  <w:szCs w:val="9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i/>
                                  <w:sz w:val="96"/>
                                  <w:szCs w:val="9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i/>
                                  <w:sz w:val="96"/>
                                  <w:szCs w:val="9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i/>
                                  <w:sz w:val="96"/>
                                  <w:szCs w:val="9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i/>
                                  <w:sz w:val="96"/>
                                  <w:szCs w:val="9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i/>
                                  <w:sz w:val="96"/>
                                  <w:szCs w:val="9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i/>
                                  <w:sz w:val="96"/>
                                  <w:szCs w:val="9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i/>
                                  <w:sz w:val="96"/>
                                  <w:szCs w:val="9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i/>
                                  <w:sz w:val="96"/>
                                  <w:szCs w:val="9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i/>
                                  <w:sz w:val="96"/>
                                  <w:szCs w:val="9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228600"/>
                            <a:ext cx="4800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1440" w:leader="none"/>
                                  <w:tab w:val="center" w:pos="1980" w:leader="none"/>
                                  <w:tab w:val="center" w:pos="2700" w:leader="none"/>
                                  <w:tab w:val="center" w:pos="2880" w:leader="none"/>
                                  <w:tab w:val="center" w:pos="3600" w:leader="none"/>
                                  <w:tab w:val="center" w:pos="4140" w:leader="none"/>
                                  <w:tab w:val="center" w:pos="5040" w:leader="none"/>
                                  <w:tab w:val="center" w:pos="5220" w:leader="none"/>
                                  <w:tab w:val="center" w:pos="5940" w:leader="none"/>
                                  <w:tab w:val="center" w:pos="6480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g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4pt;margin-top:7.2pt;width:387pt;height:90pt" coordorigin="-108,144" coordsize="7740,1800">
                <v:group id="shape_0" style="position:absolute;left:432;top:900;width:7199;height:1044">
                  <v:line id="shape_0" from="432,1044" to="7631,1044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4032,900" to="4032,125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52,900" to="1152,125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92,900" to="2592,125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92,900" to="7092,125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52,900" to="5652,125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792;top:1404;width:6659;height:539;mso-wrap-style:square;v-text-anchor:top" type="_x0000_t202">
                    <v:textbox>
                      <w:txbxContent>
                        <w:p>
                          <w:pPr>
                            <w:tabs>
                              <w:tab w:val="center" w:pos="1620" w:leader="none"/>
                              <w:tab w:val="center" w:pos="3060" w:leader="none"/>
                              <w:tab w:val="center" w:pos="4680" w:leader="none"/>
                              <w:tab w:val="center" w:pos="6120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-2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-1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-108;top:144;width:7739;height:1079;mso-wrap-style:square;v-text-anchor:top" type="_x0000_t202">
                  <v:textbox>
                    <w:txbxContent>
                      <w:p>
                        <w:pPr>
                          <w:tabs>
                            <w:tab w:val="center" w:pos="1620" w:leader="none"/>
                            <w:tab w:val="center" w:pos="2160" w:leader="none"/>
                            <w:tab w:val="center" w:pos="2880" w:leader="none"/>
                            <w:tab w:val="center" w:pos="3060" w:leader="none"/>
                            <w:tab w:val="center" w:pos="3780" w:leader="none"/>
                            <w:tab w:val="center" w:pos="4320" w:leader="none"/>
                            <w:tab w:val="center" w:pos="5220" w:leader="none"/>
                            <w:tab w:val="center" w:pos="5400" w:leader="none"/>
                            <w:tab w:val="center" w:pos="6120" w:leader="none"/>
                            <w:tab w:val="center" w:pos="6660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4"/>
                            <w:i/>
                            <w:szCs w:val="4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i/>
                            <w:sz w:val="96"/>
                            <w:szCs w:val="9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.</w:t>
                        </w:r>
                        <w:r>
                          <w:rPr>
                            <w:kern w:val="2"/>
                            <w:i/>
                            <w:sz w:val="96"/>
                            <w:szCs w:val="9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i/>
                            <w:sz w:val="96"/>
                            <w:szCs w:val="9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.</w:t>
                        </w:r>
                        <w:r>
                          <w:rPr>
                            <w:kern w:val="2"/>
                            <w:i/>
                            <w:sz w:val="96"/>
                            <w:szCs w:val="9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i/>
                            <w:sz w:val="96"/>
                            <w:szCs w:val="9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.</w:t>
                        </w:r>
                        <w:r>
                          <w:rPr>
                            <w:kern w:val="2"/>
                            <w:i/>
                            <w:sz w:val="96"/>
                            <w:szCs w:val="9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i/>
                            <w:sz w:val="96"/>
                            <w:szCs w:val="9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.</w:t>
                        </w:r>
                        <w:r>
                          <w:rPr>
                            <w:kern w:val="2"/>
                            <w:i/>
                            <w:sz w:val="96"/>
                            <w:szCs w:val="9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i/>
                            <w:sz w:val="96"/>
                            <w:szCs w:val="9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.</w:t>
                        </w:r>
                        <w:r>
                          <w:rPr>
                            <w:kern w:val="2"/>
                            <w:i/>
                            <w:sz w:val="96"/>
                            <w:szCs w:val="9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i/>
                            <w:sz w:val="96"/>
                            <w:szCs w:val="9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.</w:t>
                        </w:r>
                        <w:r>
                          <w:rPr>
                            <w:kern w:val="2"/>
                            <w:i/>
                            <w:sz w:val="96"/>
                            <w:szCs w:val="9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i/>
                            <w:sz w:val="96"/>
                            <w:szCs w:val="9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.</w:t>
                        </w:r>
                        <w:r>
                          <w:rPr>
                            <w:kern w:val="2"/>
                            <w:i/>
                            <w:sz w:val="96"/>
                            <w:szCs w:val="9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i/>
                            <w:sz w:val="96"/>
                            <w:szCs w:val="9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.</w:t>
                        </w:r>
                        <w:r>
                          <w:rPr>
                            <w:kern w:val="2"/>
                            <w:i/>
                            <w:sz w:val="96"/>
                            <w:szCs w:val="9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i/>
                            <w:sz w:val="96"/>
                            <w:szCs w:val="9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.</w:t>
                        </w:r>
                        <w:r>
                          <w:rPr>
                            <w:kern w:val="2"/>
                            <w:i/>
                            <w:sz w:val="96"/>
                            <w:szCs w:val="9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i/>
                            <w:sz w:val="96"/>
                            <w:szCs w:val="9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;top:504;width:7559;height:539;mso-wrap-style:square;v-text-anchor:top" type="_x0000_t202">
                  <v:textbox>
                    <w:txbxContent>
                      <w:p>
                        <w:pPr>
                          <w:tabs>
                            <w:tab w:val="center" w:pos="1440" w:leader="none"/>
                            <w:tab w:val="center" w:pos="1980" w:leader="none"/>
                            <w:tab w:val="center" w:pos="2700" w:leader="none"/>
                            <w:tab w:val="center" w:pos="2880" w:leader="none"/>
                            <w:tab w:val="center" w:pos="3600" w:leader="none"/>
                            <w:tab w:val="center" w:pos="4140" w:leader="none"/>
                            <w:tab w:val="center" w:pos="5040" w:leader="none"/>
                            <w:tab w:val="center" w:pos="5220" w:leader="none"/>
                            <w:tab w:val="center" w:pos="5940" w:leader="none"/>
                            <w:tab w:val="center" w:pos="6480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g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Give a numerical approximation for the following</w:t>
      </w:r>
    </w:p>
    <w:p>
      <w:pPr>
        <w:pStyle w:val="Normal"/>
        <w:numPr>
          <w:ilvl w:val="1"/>
          <w:numId w:val="1"/>
        </w:numPr>
        <w:spacing w:lineRule="auto" w:line="360"/>
        <w:rPr>
          <w:i/>
          <w:i/>
        </w:rPr>
      </w:pPr>
      <w:r>
        <w:rPr>
          <w:i/>
        </w:rPr>
        <w:t>g</w:t>
      </w:r>
    </w:p>
    <w:p>
      <w:pPr>
        <w:pStyle w:val="Normal"/>
        <w:numPr>
          <w:ilvl w:val="1"/>
          <w:numId w:val="1"/>
        </w:numPr>
        <w:spacing w:lineRule="auto" w:line="360"/>
        <w:rPr>
          <w:i/>
          <w:i/>
        </w:rPr>
      </w:pPr>
      <w:r>
        <w:rPr>
          <w:i/>
        </w:rPr>
        <w:t>b</w:t>
      </w:r>
    </w:p>
    <w:p>
      <w:pPr>
        <w:pStyle w:val="Normal"/>
        <w:numPr>
          <w:ilvl w:val="1"/>
          <w:numId w:val="1"/>
        </w:numPr>
        <w:spacing w:lineRule="auto" w:line="360"/>
        <w:rPr>
          <w:i/>
          <w:i/>
        </w:rPr>
      </w:pPr>
      <w:r>
        <w:rPr>
          <w:i/>
        </w:rPr>
        <w:t>j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tate which point (i.e. which letter) is closest to each of the following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e</m:t>
              </m:r>
            </m:e>
          </m:d>
        </m:oMath>
      </m:oMathPara>
    </w:p>
    <w:p>
      <w:pPr>
        <w:pStyle w:val="Normal"/>
        <w:numPr>
          <w:ilvl w:val="1"/>
          <w:numId w:val="1"/>
        </w:numPr>
        <w:spacing w:lineRule="auto" w:line="360"/>
        <w:rPr>
          <w:i/>
          <w:i/>
        </w:rPr>
      </w:pPr>
      <w:r>
        <w:rPr>
          <w:i/>
        </w:rPr>
        <w:t>j-f</w:t>
      </w:r>
    </w:p>
    <w:p>
      <w:pPr>
        <w:pStyle w:val="Normal"/>
        <w:numPr>
          <w:ilvl w:val="1"/>
          <w:numId w:val="1"/>
        </w:numPr>
        <w:spacing w:lineRule="auto" w:line="360"/>
        <w:rPr>
          <w:i/>
          <w:i/>
        </w:rPr>
      </w:pPr>
      <w:r>
        <w:rPr>
          <w:i/>
        </w:rPr>
        <w:t>g+f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e</m:t>
          </m:r>
        </m:oMath>
      </m:oMathPara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e</m:t>
          </m:r>
        </m:oMath>
      </m:oMathPara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d</m:t>
          </m:r>
        </m:oMath>
      </m:oMathPara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Give a numerical approximation for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</m:oMath>
      <w:r>
        <w:rPr/>
        <w:t>. Explain your reasoning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>Name</w:t>
    </w:r>
    <w:r>
      <w:rPr>
        <w:u w:val="single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21:03:00Z</dcterms:created>
  <dc:creator>Kodi R. Jeffery</dc:creator>
  <dc:description/>
  <cp:keywords/>
  <dc:language>en-US</dc:language>
  <cp:lastModifiedBy>JSD</cp:lastModifiedBy>
  <cp:lastPrinted>2006-09-21T07:52:00Z</cp:lastPrinted>
  <dcterms:modified xsi:type="dcterms:W3CDTF">2007-11-02T21:03:00Z</dcterms:modified>
  <cp:revision>2</cp:revision>
  <dc:subject/>
  <dc:title>Algebra Assessment (Oct</dc:title>
</cp:coreProperties>
</file>